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</w:rPr>
        <w:t>Приложение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366"/>
      </w:tblGrid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ПРЕПАРАТ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ОИМОСТЬ, руб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 с жень-шенем "Царский выбор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Hoa long </w:t>
            </w:r>
            <w:r>
              <w:rPr>
                <w:sz w:val="28"/>
              </w:rPr>
              <w:t>"Огненный дракон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sman tea "Секреты красоты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sman tea  "Чаша дракона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sman tea "Черный дракон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sman tea "Nirvana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Чай </w:t>
            </w:r>
            <w:r>
              <w:rPr>
                <w:sz w:val="28"/>
                <w:lang w:val="en-US"/>
              </w:rPr>
              <w:t>"90-60-90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Чай </w:t>
            </w:r>
            <w:r>
              <w:rPr>
                <w:sz w:val="28"/>
                <w:lang w:val="en-US"/>
              </w:rPr>
              <w:t>"</w:t>
            </w:r>
            <w:r>
              <w:rPr>
                <w:sz w:val="28"/>
              </w:rPr>
              <w:t>Алтайский букет</w:t>
            </w:r>
            <w:r>
              <w:rPr>
                <w:sz w:val="28"/>
                <w:lang w:val="en-US"/>
              </w:rPr>
              <w:t>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й травяной (Уссурийская тайга) </w:t>
            </w:r>
            <w:r>
              <w:rPr>
                <w:sz w:val="28"/>
                <w:lang w:val="en-US"/>
              </w:rPr>
              <w:t>"Энергия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тридринк ваниль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Д "Кратекор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 "Гепахол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минарии слоевищ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ный напиток "Тибетский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смертника песчаного цв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а тысячелистни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хинацеи пурпурной тра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2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ые поч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робоя тра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алки тра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ноароматический чай "Знаки зодиака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еный чай "Порох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а к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ны листь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соли обыкновенной створки плод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противогеммороидаль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ья берез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ены корневище и кор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етки расторопши "Здравушка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ы цв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на семе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готков цв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лфея листь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ки пло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ноароматический чай "Диаб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ноароматический чай "Леди-К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йный напиток "Баланс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ы поч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ной сбор (мать-и-мачех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калипта прутовидного листь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ея корен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дки корн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ья мяты переч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Д Софора японск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щающий чай "Мономах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меля шиш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точай "Легкий пар"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ки ромашки(пакетики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ки ромашки  (измельченные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22:00Z</dcterms:created>
  <dc:creator>Гранкин</dc:creator>
  <dc:description/>
  <dc:language>en-US</dc:language>
  <cp:lastModifiedBy>Гранкин</cp:lastModifiedBy>
  <dcterms:modified xsi:type="dcterms:W3CDTF">2002-02-26T13:22:00Z</dcterms:modified>
  <cp:revision>2</cp:revision>
  <dc:subject/>
  <dc:title>                                                    </dc:title>
</cp:coreProperties>
</file>